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4"/>
      </w:tblGrid>
      <w:tr>
        <w:trPr>
          <w:trHeight w:val="1638" w:hRule="atLeast"/>
        </w:trPr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4253" w:leader="none"/>
                <w:tab w:val="left" w:pos="5387" w:leader="none"/>
              </w:tabs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>ΠΑΡΑΡΤΗΜΑ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4253" w:leader="none"/>
                <w:tab w:val="left" w:pos="5387" w:leader="none"/>
              </w:tabs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mbria" w:hAnsi="Cambria" w:cs="Arial"/>
                <w:b/>
                <w:b/>
                <w:szCs w:val="26"/>
                <w:u w:val="single"/>
              </w:rPr>
            </w:pPr>
            <w:r>
              <w:rPr>
                <w:rFonts w:cs="Arial" w:ascii="Cambria" w:hAnsi="Cambria"/>
                <w:b/>
                <w:bCs/>
                <w:szCs w:val="26"/>
                <w:u w:val="single"/>
              </w:rPr>
              <w:t>ΥΠΟΔΕΙΓΜΑ ΟΙΚΟΝΟΜΙΚΗΣ ΠΡΟΣΦΟΡΑ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i/>
                <w:sz w:val="22"/>
                <w:szCs w:val="26"/>
              </w:rPr>
              <w:t xml:space="preserve">ΓΙΑ ΤΗΝ ΠΑΡΟΧΗ </w:t>
            </w:r>
            <w:r>
              <w:rPr>
                <w:rFonts w:cs="Arial" w:ascii="Cambria" w:hAnsi="Cambria"/>
                <w:b/>
                <w:i/>
                <w:sz w:val="22"/>
                <w:szCs w:val="26"/>
              </w:rPr>
              <w:t xml:space="preserve">ΑΣΦΑΛΙΣΤΙΚΗΣ ΚΑΛΥΨΗΣ ΤΩΝ ΥΠΗΡΕΣΙΑΚΩΝ </w:t>
            </w:r>
            <w:r>
              <w:rPr>
                <w:rFonts w:cs="Arial" w:ascii="Cambria" w:hAnsi="Cambria"/>
                <w:b/>
                <w:bCs/>
                <w:i/>
                <w:sz w:val="22"/>
                <w:szCs w:val="26"/>
              </w:rPr>
              <w:t>ΟΧΗΜΑΤΩΝ, ΦΟΡΤΗΓΩΝ ΚΑΙ ΜΗΧΑΝΗΜΑΤΩΝ ΕΡΓΟΥ ΤΗΣ ΠΕΡΙΦΕΡΕΙΑΚΗΣ ΕΝΟΤΗΤΑΣ ΜΕΣΣΗΝΙΑΣ ΑΠΟ 1.01.2019 ΕΩΣ 31.12.2019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Arial" w:ascii="Cambria" w:hAnsi="Cambria"/>
                <w:b/>
                <w:bCs/>
                <w:i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360"/>
        <w:gridCol w:w="2219"/>
        <w:gridCol w:w="1665"/>
        <w:gridCol w:w="801"/>
        <w:gridCol w:w="1035"/>
        <w:gridCol w:w="856"/>
        <w:gridCol w:w="1628"/>
      </w:tblGrid>
      <w:tr>
        <w:trPr>
          <w:trHeight w:val="7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5" w:firstLine="455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ΑΡΙΘ. ΚΥΚΛ.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ΕΙΔΟΣ ΟΧΗΜΑΤΟΣ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ΜΑΡΚΑ - ΕΜΠΟΡΙΚΗ ΟΝΟΜΑΣΙΑ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ΙΠΠΟΙ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BONUS MALUS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ΕΤΟΣ 1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vertAlign w:val="superscript"/>
              </w:rPr>
              <w:t>ης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 ΚΥΚΛ.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ΑΞΙΑ ΕΤΗΣΙΑΣ ΑΣΦΑΛΙΣΗΣ ΜΙΚΤΗΣ</w:t>
            </w:r>
            <w:r>
              <w:rPr>
                <w:rFonts w:cs="Arial" w:ascii="Cambria" w:hAnsi="Cambria"/>
                <w:b/>
                <w:bCs/>
                <w:sz w:val="20"/>
                <w:szCs w:val="20"/>
                <w:lang w:val="en-US"/>
              </w:rPr>
              <w:t xml:space="preserve"> (€)</w:t>
            </w:r>
          </w:p>
        </w:tc>
      </w:tr>
      <w:tr>
        <w:trPr>
          <w:trHeight w:val="70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ΜΕ 123635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ηχάνημα Έργου (ΜΕ)/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ΕΚΣΚΑΦΕΑΣ -ΦΟΡΤΩΤΗΣ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JCB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8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99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ΜΕ 123638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ΜΕ/ IΣΟΠΕΔΩΤΗΣ ΓΑΙΩΝ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ΗΒΜ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7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996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ΜΕ 123637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ΜΕ/ IΣΟΠΕΔΩΤΗΣ ΓΑΙΩΝ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ΗΒΜ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99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ΜΕ 12364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ΜΕ/ IΣΟΠΕΔΩΤΗΣ ΓΑΙΩΝ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ΗΒΜ-NOBAS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00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ΜΕ 123641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ΜΕ/ IΣΟΠΕΔΩΤΗΣ ΓΑΙΩΝ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ΗΒΜ-NOBAS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00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ΜΕ 123634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E/ΦΟΡΤΩΤΗΣ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ATERPILLAR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9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99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ΜΕ 78745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ΜΕ/ ΔΙΑΓΡΑΜΜΙΣΤΙΚΟ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ISSAN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00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ΜΕ 12363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E/ ΠΡΟΩΘΗΤΗΡΑΣ ΓΑΙΩ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IEBHERR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99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ΜΕ 123639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E/ΠΡΟΩΘΗΤΗΡΑΣ ΓΑΙΩΝ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IEBHERR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997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KHI 291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Φ.Ι.Χ. (ΡΥΜΟΥΛΚΟ ΜΕΤΑ ΡΥΜΟΥΛΚΟΥΜΕΝΟΥ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CANI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98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ΜΕ 93756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E/ΦΟΡΤΩΤΗΣ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HYUNDAI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6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006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KHI 2997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ΦΟΡΤΗΓΟ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VECO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007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ΜΕ 101431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E/ ΕΚΣΚΑΦΕΑΣ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ASE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5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008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ΜΕ 101439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E/ ΠΡΟΩΘΗΤΗΣ ΓΑΙΩΝ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EW HOLLAND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008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ΜΕ 10143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E/ ΕΚΣΚΑΦΕΑΣ-ΦΟΡΤΩΤΗ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EW HOLLAND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00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ΚΗΙ 4178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ΦΟΡΤΗΓΟ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IVECO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008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KHI 294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ΦΟΡΤΗΓΑΚΙ ΕΠΙΒΑΤΗΓΟ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ΑΝΟΙΚΤΟΥ ΤΥΠΟ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ΜITSUBISHI DIESEL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0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ΚΥ 4635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ΦΟΡΤΗΓΑΚΙ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ΚΛΕΙΣΤΟΥ ΤΥΠΟΥ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sz w:val="20"/>
                <w:szCs w:val="20"/>
                <w:lang w:val="en-US"/>
              </w:rPr>
              <w:t>PIAGGIO PORTER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sz w:val="20"/>
                <w:szCs w:val="20"/>
                <w:lang w:val="en-US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sz w:val="20"/>
                <w:szCs w:val="20"/>
                <w:lang w:val="en-US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sz w:val="20"/>
                <w:szCs w:val="20"/>
                <w:lang w:val="en-US"/>
              </w:rPr>
              <w:t>2001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sz w:val="20"/>
                <w:szCs w:val="20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sz w:val="20"/>
                <w:szCs w:val="20"/>
                <w:lang w:val="en-US"/>
              </w:rPr>
              <w:t>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KHΗ 4954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ΕΠΙΒΑΤΙΚΟ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EAT CORDOBA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00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sz w:val="20"/>
                <w:szCs w:val="20"/>
                <w:lang w:val="en-US"/>
              </w:rPr>
              <w:t>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KHI 2954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ΕΠΙΒΑΤΙΚΟ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UΖUKI VITARA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00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sz w:val="20"/>
                <w:szCs w:val="20"/>
                <w:lang w:val="en-US"/>
              </w:rPr>
              <w:t>2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KHI 295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ΕΠΙΒΑΤΙΚ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FORD FOCU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00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sz w:val="20"/>
                <w:szCs w:val="20"/>
                <w:lang w:val="en-US"/>
              </w:rPr>
              <w:t>2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KHI 295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ΕΠΙΒΑΤΙΚ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FORD FOCU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00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sz w:val="20"/>
                <w:szCs w:val="20"/>
                <w:lang w:val="en-US"/>
              </w:rPr>
              <w:t>2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KHI 2955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ΕΠΙΒΑΤΙΚΟ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FORD FOCUS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005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sz w:val="20"/>
                <w:szCs w:val="20"/>
                <w:lang w:val="en-US"/>
              </w:rPr>
              <w:t>2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KHI 2995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ΕΠΙΒΑΤΙΚΟ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UZUKI VITARA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006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sz w:val="20"/>
                <w:szCs w:val="20"/>
                <w:lang w:val="en-US"/>
              </w:rPr>
              <w:t>2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KHI 2994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ΕΠΙΒΑΤΙΚΟ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UZUKI VITARA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006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sz w:val="20"/>
                <w:szCs w:val="20"/>
                <w:lang w:val="en-US"/>
              </w:rPr>
              <w:t>2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KHI 297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ΕΠΙΒΑΤΙΚΟ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(MINI BUS 9 ΘΕΣΕΩΝ)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HYUNDAI STATION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00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sz w:val="20"/>
                <w:szCs w:val="20"/>
                <w:lang w:val="en-US"/>
              </w:rPr>
              <w:t>2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KHH 2838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ΕΠΙΒΑΤΙΚΟ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KIA CEED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00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sz w:val="20"/>
                <w:szCs w:val="20"/>
                <w:lang w:val="en-US"/>
              </w:rPr>
              <w:t>2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KHH 2839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ΕΠΙΒΑΤΙΚΟ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KIA SORENTO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00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</w:rPr>
              <w:t>KY 110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ΜΟΤΟΣΙΚΛΕΤΑ Ε.Ι.Χ.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KYMCO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125</w:t>
            </w:r>
            <w:r>
              <w:rPr>
                <w:rFonts w:cs="Arial" w:ascii="Cambria" w:hAnsi="Cambria"/>
                <w:sz w:val="20"/>
                <w:szCs w:val="20"/>
                <w:lang w:val="en-US"/>
              </w:rPr>
              <w:t>cc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00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86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ΣΥΝΟΛΙΚΗ ΑΞΙΑ ΜΙΚΤΗΣ ΑΣΦΑΛΙΣΗΣ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9"/>
        <w:gridCol w:w="3521"/>
      </w:tblGrid>
      <w:tr>
        <w:trPr>
          <w:trHeight w:val="1473" w:hRule="atLeast"/>
        </w:trPr>
        <w:tc>
          <w:tcPr>
            <w:tcW w:w="673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Tahoma-Bold"/>
                <w:sz w:val="22"/>
                <w:szCs w:val="22"/>
                <w:lang w:val="en-US"/>
              </w:rPr>
            </w:pPr>
            <w:r>
              <w:rPr>
                <w:rFonts w:cs="Tahoma-Bold" w:ascii="Cambria" w:hAnsi="Cambria"/>
                <w:b/>
                <w:sz w:val="20"/>
                <w:szCs w:val="22"/>
              </w:rPr>
              <w:t xml:space="preserve">ΝΟΜΙΜΟΣ ΕΚΠΡΟΣΩΠΟΣ: </w:t>
            </w:r>
            <w:r>
              <w:rPr>
                <w:rFonts w:cs="Tahoma-Bold" w:ascii="Cambria" w:hAnsi="Cambria"/>
                <w:b/>
                <w:sz w:val="22"/>
                <w:szCs w:val="22"/>
              </w:rPr>
              <w:t>………………………………………………………</w:t>
            </w:r>
          </w:p>
        </w:tc>
        <w:tc>
          <w:tcPr>
            <w:tcW w:w="35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Tahoma-Bold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-Bold" w:ascii="Cambria" w:hAnsi="Cambria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673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-Bold" w:ascii="Cambria" w:hAnsi="Cambria"/>
                <w:b/>
                <w:sz w:val="20"/>
                <w:szCs w:val="22"/>
              </w:rPr>
              <w:t xml:space="preserve">ΗΜΕΡΟΜΗΝΙΑ: </w:t>
            </w:r>
            <w:r>
              <w:rPr>
                <w:rFonts w:cs="Tahoma-Bold" w:ascii="Cambria" w:hAnsi="Cambria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  <w:tc>
          <w:tcPr>
            <w:tcW w:w="352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Tahoma-Bold"/>
                <w:sz w:val="22"/>
                <w:szCs w:val="22"/>
              </w:rPr>
            </w:pPr>
            <w:r>
              <w:rPr>
                <w:rFonts w:cs="Tahoma-Bold" w:ascii="Cambria" w:hAnsi="Cambria"/>
                <w:sz w:val="22"/>
                <w:szCs w:val="22"/>
              </w:rPr>
              <w:t>(Υπογραφή &amp; Σφραγίδα)</w:t>
            </w:r>
          </w:p>
        </w:tc>
      </w:tr>
    </w:tbl>
    <w:p>
      <w:pPr>
        <w:pStyle w:val="Normal"/>
        <w:jc w:val="center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259" w:right="1106" w:gutter="0" w:header="0" w:top="1258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Char">
    <w:name w:val="Υποσέλιδο Char"/>
    <w:basedOn w:val="Style14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9:33:00Z</dcterms:created>
  <dc:creator>user</dc:creator>
  <dc:description/>
  <cp:keywords/>
  <dc:language>en-US</dc:language>
  <cp:lastModifiedBy>user</cp:lastModifiedBy>
  <dcterms:modified xsi:type="dcterms:W3CDTF">2018-10-25T09:34:00Z</dcterms:modified>
  <cp:revision>1</cp:revision>
  <dc:subject/>
  <dc:title/>
</cp:coreProperties>
</file>