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Cambria" w:hAnsi="Cambria" w:cs="TrebuchetMS"/>
          <w:b/>
          <w:b/>
          <w:sz w:val="22"/>
          <w:szCs w:val="22"/>
          <w:u w:val="single"/>
        </w:rPr>
      </w:pPr>
      <w:r>
        <w:rPr>
          <w:rFonts w:cs="TrebuchetMS" w:ascii="Cambria" w:hAnsi="Cambria"/>
          <w:b/>
          <w:sz w:val="22"/>
          <w:szCs w:val="22"/>
          <w:u w:val="single"/>
        </w:rPr>
        <w:t>ΠΑΡΑΡΤΗΜΑ</w:t>
      </w:r>
    </w:p>
    <w:p>
      <w:pPr>
        <w:pStyle w:val="Normal"/>
        <w:autoSpaceDE w:val="false"/>
        <w:rPr>
          <w:rFonts w:ascii="Cambria" w:hAnsi="Cambria" w:cs="Tahoma-Bold"/>
          <w:b/>
          <w:b/>
          <w:bCs/>
          <w:sz w:val="22"/>
          <w:szCs w:val="22"/>
          <w:u w:val="single"/>
        </w:rPr>
      </w:pPr>
      <w:r>
        <w:rPr>
          <w:rFonts w:cs="Tahoma-Bold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Tahoma-Bold" w:ascii="Cambria" w:hAnsi="Cambria"/>
          <w:b/>
          <w:bCs/>
          <w:sz w:val="22"/>
          <w:szCs w:val="22"/>
        </w:rPr>
        <w:t>ΥΠΟΔΕΙΓΜΑ ΟΙΚΟΝΟΜΙΚΗΣ ΠΡΟΣΦΟΡΑΣ ΓΙΑ ΤΗΝ ΠΡΟΜΗΘΕΙΑ ΕΙΔΩΝ ΚΑΘΑΡΙΟΤΗΤΑΣ</w:t>
      </w:r>
    </w:p>
    <w:p>
      <w:pPr>
        <w:pStyle w:val="Normal"/>
        <w:autoSpaceDE w:val="false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  <w:t>&amp; ΕΥΠΡΕΠΙΣΜΟΥ ΤΩΝ ΧΩΡΩΝ ΣΤΕΓΑΣΗΣ ΤΗΣ Π.Ε. ΜΕΣΣΗΝΙΑΣ</w:t>
      </w:r>
    </w:p>
    <w:p>
      <w:pPr>
        <w:pStyle w:val="Normal"/>
        <w:jc w:val="center"/>
        <w:rPr>
          <w:rFonts w:ascii="Cambria" w:hAnsi="Cambria" w:cs="Tahoma-Bold"/>
          <w:sz w:val="22"/>
          <w:szCs w:val="22"/>
          <w:lang w:val="en-US"/>
        </w:rPr>
      </w:pPr>
      <w:r>
        <w:rPr>
          <w:rFonts w:cs="Tahoma-Bold" w:ascii="Cambria" w:hAnsi="Cambria"/>
          <w:sz w:val="22"/>
          <w:szCs w:val="22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04"/>
        <w:gridCol w:w="1280"/>
        <w:gridCol w:w="1205"/>
        <w:gridCol w:w="993"/>
        <w:gridCol w:w="1559"/>
      </w:tblGrid>
      <w:tr>
        <w:trPr>
          <w:trHeight w:val="10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bookmarkStart w:id="0" w:name="RANGE!A1%3AF34"/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Α/Α</w:t>
            </w:r>
            <w:bookmarkEnd w:id="0"/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ΠΕΡΙΓΡΑΦΗ ΕΙΔΟΥ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ΜΟΝΑΔΑ</w:t>
              <w:br/>
              <w:t>ΜΕΤΡΗΣΗ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ΠΟΣΟΤΗΤ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ΤΙΜΗ</w:t>
              <w:br/>
              <w:t>ΜΟΝΑΔΑΣ</w:t>
              <w:br/>
              <w:t>ΧΩΡΙΣ Φ.Π.Α. (€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ΚΟΣΤΟΣ</w:t>
              <w:br/>
              <w:t>ΧΩΡΙΣ Φ.Π.Α.</w:t>
              <w:br/>
              <w:t>(€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6"/>
                <w:szCs w:val="20"/>
              </w:rPr>
              <w:t>(Ποσότητα Χ Τιμή Μονάδας)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ΧΑΡΤΙ ΡΟΛΟ ΧΕΙΡΟΠΕΤΣΕΤΑΣ 425 γρ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υσκευασία 12 τμχ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ΧΕΙΡΟΠΕΤΣΕΤΕΣ ΖΙΚ ΖΑΚ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υσκευασία 4.000 τμχ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ΧΑΡΤΙ ΥΓΕΙΑΣ 150 γρ. ΤΡΙΠΛΑ ΦΥΛΛ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Συσκευασία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8</w:t>
            </w:r>
            <w:r>
              <w:rPr>
                <w:rFonts w:cs="Arial" w:ascii="Cambria" w:hAnsi="Cambria"/>
                <w:sz w:val="18"/>
                <w:szCs w:val="18"/>
              </w:rPr>
              <w:t xml:space="preserve"> τμχ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sz w:val="18"/>
                <w:szCs w:val="18"/>
              </w:rPr>
              <w:t>ΧΛΩΡΙΟ ΠΑΧΥΡΡΕΥΣΤ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1.25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ΑΠΟΡΡΥΠΑΝΤΙΚΟ ΠΑΤΩΜΑΤΟ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4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ΑΠΟΡΡΥΠΑΝΤΙΚΟ ΤΖΑΜΙΩΝ ΜΕ ΑΝΤΛΙ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75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ΚΡΕΜΟΣΑΠΟΥΝ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4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ΑΠΟΡΡΥΠΑΝΤΙΚΟ ΠΙΑΤΩ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50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sz w:val="18"/>
                <w:szCs w:val="18"/>
              </w:rPr>
              <w:t>ΤΑΜΠΛΕΤΕΣ ΠΛΥΝΤΗΡΙΟΥ ΠΙΑΤΩ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υσκευασία 100 τμχ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ΑΛΑΤΙ ΠΛΥΝΤΗΡΙΟΥ ΠΙΑΤΩ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υσκευασία 1 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ΚΑΘΑΡΙΣΤΙΚΟ ΕΠΙΠΛΩΝ ΤΥΠΟΥ OVERLAY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Τεμάχιο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ΑΚΟΥΛΕΣ ΑΠΟΡΡΙΜΜΑΤΩΝ ΜΑΥΡΕΣ 80 Χ 110 ΧΩΡΙΣ ΚΟΡΔΟΝ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Κιλ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ΑΚΟΥΛΕΣ ΓΙΑ ΚΑΛΑΘΑΚΙΑ ΑΠΟΡΡΙΜΜΑΤΩΝ ΓΡΑΦΕΙΟΥ 50 Χ 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Κιλ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ΠΟΓΓΟΠΕΤΣΕΤΑ ΤΥΠΟΥ WETTEX No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Τεμάχιο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ΞΕΣΚΟΝΟΠΑΝΟ ΦΑΝΕΛΛΑ 30 Χ 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Τεμάχιο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ΑΠΟΛΥΜΑΝΤΙΚΟ W.C. ΠΑΠ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Μπουκάλι 75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</w:rPr>
              <w:t>ΚΑΦΕ ΚΟΛΛΗΤΙΚΗ ΤΑΙΝΙΑ ΣΥΣΚΕΥΑΣΙΑΣ 48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mm X 6</w:t>
            </w:r>
            <w:r>
              <w:rPr>
                <w:rFonts w:cs="Arial" w:ascii="Cambria" w:hAnsi="Cambria"/>
                <w:sz w:val="18"/>
                <w:szCs w:val="18"/>
              </w:rPr>
              <w:t>0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Ρολ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ΦΙΛΤΡΟΣΑΚΟΥΛΕΣ ΗΛΕΚΤΡΙΚΗΣ ΣΚΟΥΠΑΣ KÄRCHER Τ 201 No 6.906-118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Συσκευασία 10 τμχ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Ο Προσφοράς σε ευρώ χωρίς Φ.Π.Α. 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ΦΠΑ (24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Ο Προσφοράς σε ευρώ με Φ.Π.Α. (Αριθμητικώ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ύνολο Προσφοράς σε ευρώ με Φ.Π.Α. (Ολογράφως)</w:t>
              <w:br/>
              <w:br/>
              <w:t>………………………………………………………………………..……………………………..……………………………………………………………..</w:t>
            </w:r>
          </w:p>
        </w:tc>
      </w:tr>
    </w:tbl>
    <w:p>
      <w:pPr>
        <w:pStyle w:val="Normal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>
          <w:trHeight w:val="1473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Cambria" w:hAnsi="Cambria" w:cs="Tahoma-Bold"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ΝΟΜΙΜΟΣ ΕΚΠΡΟΣΩΠΟΣ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-Bold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ΗΜΕΡΟΜΗΝΙΑ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Tahoma-Bold"/>
                <w:sz w:val="22"/>
                <w:szCs w:val="22"/>
              </w:rPr>
            </w:pPr>
            <w:r>
              <w:rPr>
                <w:rFonts w:cs="Tahoma-Bold" w:ascii="Cambria" w:hAnsi="Cambria"/>
                <w:sz w:val="22"/>
                <w:szCs w:val="22"/>
              </w:rPr>
              <w:t>(Υπογραφή &amp; Σφραγίδα)</w:t>
            </w:r>
          </w:p>
        </w:tc>
      </w:tr>
    </w:tbl>
    <w:p>
      <w:pPr>
        <w:pStyle w:val="Normal"/>
        <w:jc w:val="center"/>
        <w:rPr>
          <w:rFonts w:ascii="Cambria" w:hAnsi="Cambria" w:cs="Tahoma-Bold"/>
          <w:b/>
          <w:b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-Bold"/>
          <w:b/>
          <w:b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HTMLChar">
    <w:name w:val="Προ-διαμορφωμένο HTML Char"/>
    <w:basedOn w:val="Style13"/>
    <w:qFormat/>
    <w:rPr>
      <w:rFonts w:ascii="Courier New" w:hAnsi="Courier New" w:cs="Courier New"/>
    </w:rPr>
  </w:style>
  <w:style w:type="character" w:styleId="Char">
    <w:name w:val="Κεφαλίδα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1433226249msonormal">
    <w:name w:val="yiv1433226249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45:00Z</dcterms:created>
  <dc:creator>mes125</dc:creator>
  <dc:description/>
  <cp:keywords/>
  <dc:language>en-US</dc:language>
  <cp:lastModifiedBy>user</cp:lastModifiedBy>
  <cp:lastPrinted>2018-12-03T12:13:00Z</cp:lastPrinted>
  <dcterms:modified xsi:type="dcterms:W3CDTF">2018-12-03T10:52:00Z</dcterms:modified>
  <cp:revision>3</cp:revision>
  <dc:subject/>
  <dc:title>ΠΡΟΣΚΛΗΣΗ ΕΚΔΗΛΩΣΗΣ ΕΝΔΙΑΦΕΡΟΝΤΟΣ</dc:title>
</cp:coreProperties>
</file>