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Header"/>
              <w:jc w:val="center"/>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rPr>
              <w:t xml:space="preserve">«ΑΝΕΓΕΡΣΗ ΠΡΟΣΘΗΚΗΣ ΚΑΤ’ ΈΠΕΚΤΑΣΗ ΣΤΟΝ Ι.Ν. ΑΓ. ΙΩΑΝΝΟΥ ΠΡΟΔΡΟΜΟΥ ΒΕΛΑΝΙ-ΔΙΑΣ,Τ.Κ. ΚΡΕΜΜΥΔΙΩΝ,ΔΗΜΟΥ ΠΥΛΟΥ ΝΕΣΤΟΡΟΣ» </w:t>
            </w:r>
            <w:r>
              <w:rPr>
                <w:b/>
                <w:lang w:val="en-US"/>
              </w:rPr>
              <w:t>CPV</w:t>
            </w:r>
            <w:r>
              <w:rPr>
                <w:b/>
              </w:rPr>
              <w:t xml:space="preserve"> 45212361-4 </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hanging="0"/>
              <w:rPr/>
            </w:pPr>
            <w:r>
              <w:rPr/>
              <w:t>- Κωδικός στο ΚΗΜΔΗΣ:  για την διακήρυξη[19PROC004317810]</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w:t>
      </w:r>
      <w:r>
        <w:rPr/>
        <w:t xml:space="preserve">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15:00Z</dcterms:created>
  <dc:creator>Ευανθία  Σαβίδη</dc:creator>
  <dc:description/>
  <cp:keywords/>
  <dc:language>en-US</dc:language>
  <cp:lastModifiedBy>user</cp:lastModifiedBy>
  <cp:lastPrinted>2016-10-26T11:40:00Z</cp:lastPrinted>
  <dcterms:modified xsi:type="dcterms:W3CDTF">2019-01-10T0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