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-Bold"/>
          <w:b/>
          <w:b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</w:rPr>
        <w:t>ΠΑΡΑΡΤΗΜΑ Β’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bookmarkStart w:id="0" w:name="RANGE!A1%3AK100"/>
      <w:r>
        <w:rPr>
          <w:rFonts w:cs="Cambria" w:ascii="Cambria" w:hAnsi="Cambria"/>
          <w:b/>
          <w:bCs/>
          <w:sz w:val="22"/>
        </w:rPr>
        <w:t>ΜΗΤΡΩΟ ΣΥΝΤΗΡΗΣΗΣ-ΑΝΑΓΟΜΩΣΗΣ-ΥΔΡΑΥΛΙΚΗΣ ΔΟΚΙΜΗΣ ΠΥΡΟΣΒΕΣΤΗΡΩΝ Π.Ε. ΜΕΣΣΗΝΙΑΣ</w:t>
      </w:r>
      <w:bookmarkEnd w:id="0"/>
    </w:p>
    <w:tbl>
      <w:tblPr>
        <w:tblW w:w="142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9"/>
        <w:gridCol w:w="85"/>
        <w:gridCol w:w="1573"/>
        <w:gridCol w:w="1506"/>
        <w:gridCol w:w="1263"/>
        <w:gridCol w:w="980"/>
        <w:gridCol w:w="1486"/>
        <w:gridCol w:w="1701"/>
        <w:gridCol w:w="1411"/>
        <w:gridCol w:w="2877"/>
      </w:tblGrid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Α/Α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Δ/ΝΣΗ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ΘΕΣΗ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ΕΤΟΣ ΚΑΤΑΣΚΕΥΗΣ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ΥΛΙΚ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ΚΙΛΑ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ΗΜ/ΝΙΑ</w:t>
              <w:br/>
              <w:t>ΕΛΕΓΧ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ΕΡΓΑΣΙΑ ΠΟΥ ΕΓΙΝΕ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2"/>
              </w:rPr>
              <w:t>ΠΑΡΑΤΗΡΗΣΕΙ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Διοικητήριο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Ταράτσα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Ταράτσα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Ταράτσα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ος όροφο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ος όροφος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Ισ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Ισ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εβητοστάσ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εβητοστάσ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εβητοστάσ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εβητοστάσ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όγει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ρχείο Πολεο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ρχείο Πολεοδ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ρχείο Πολεοδ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μφιθέατρ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μφιθέατρ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μφιθέατρ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μφιθέατρ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erver Room 1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Οροφής Ξ.Κ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Server Room 1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Οροφής Ξ.Κ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Νέδοντο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Κ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Κ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Κ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Κ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ΕΚ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ακωνική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Συνεργείο Β.Ο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ηνιατρική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ηνιατρική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ηνιατρική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ηνιατρική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ηνιατρική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υτοκίνητα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ΗΙ295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ΗΙ295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φρο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ΗΙ283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ΗΙ283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ΗΙ297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Αφρο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Δ/νση Μεταφορών Διοικητήριο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ος όροφ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3ος Όροφος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ΜΕΣΣΗΝΗ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ΚΤΕΟ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Οροφής Ξ.Κ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O</w:t>
            </w:r>
            <w:r>
              <w:rPr>
                <w:rFonts w:cs="Calibri" w:ascii="Cambria" w:hAnsi="Cambria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Εργαστήριο Δοκιμής</w:t>
              <w:br/>
              <w:t>Σκυροδέματο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Υπηρεσιακά αυτοκίνητα &amp; μηχανήματα έργο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Ξηράς Κόνεω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Βεβαιώνεται ότι οι παραπάνω εργασίες συντήρησης/αναγόμωσης/υδραυλικής δοκιμής έγιναν σύμφωνα με τις διατάξεις της Κ.Υ.Α. 618/43/13.01.05 (ΦΕΚ 52Β)</w:t>
            </w:r>
          </w:p>
        </w:tc>
        <w:tc>
          <w:tcPr>
            <w:tcW w:w="2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Ο Συντηρητής</w:t>
            </w:r>
          </w:p>
        </w:tc>
        <w:tc>
          <w:tcPr>
            <w:tcW w:w="2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Tahoma-Bold"/>
          <w:b/>
          <w:b/>
          <w:sz w:val="22"/>
          <w:szCs w:val="22"/>
          <w:lang w:val="en-US"/>
        </w:rPr>
      </w:pPr>
      <w:r>
        <w:rPr>
          <w:rFonts w:cs="Tahoma-Bold" w:ascii="Cambria" w:hAnsi="Cambria"/>
          <w:b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259" w:right="1259" w:gutter="0" w:header="0" w:top="1078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Wingdings 3" w:hAnsi="Wingdings 3" w:cs="Wingdings 3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basedOn w:val="Style13"/>
    <w:qFormat/>
    <w:rPr>
      <w:rFonts w:ascii="Tahoma" w:hAnsi="Tahoma" w:eastAsia="WenQuanYi Zen Hei Sharp;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1433226249msonormal">
    <w:name w:val="yiv1433226249msonormal"/>
    <w:basedOn w:val="Normal"/>
    <w:qFormat/>
    <w:pPr>
      <w:spacing w:before="280" w:after="280"/>
    </w:pPr>
    <w:rPr/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>
      <w:suppressAutoHyphens w:val="true"/>
    </w:pPr>
    <w:rPr>
      <w:rFonts w:ascii="Tahoma" w:hAnsi="Tahoma" w:eastAsia="WenQuanYi Zen Hei Sharp;Times New Roman" w:cs="Tahoma"/>
      <w:color w:val="00000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35:00Z</dcterms:created>
  <dc:creator>mes125</dc:creator>
  <dc:description/>
  <dc:language>en-US</dc:language>
  <cp:lastModifiedBy>User</cp:lastModifiedBy>
  <cp:lastPrinted>2019-06-11T12:12:00Z</cp:lastPrinted>
  <dcterms:modified xsi:type="dcterms:W3CDTF">2019-06-11T09:36:00Z</dcterms:modified>
  <cp:revision>3</cp:revision>
  <dc:subject/>
  <dc:title>ΠΡΟΣΚΛΗΣΗ ΕΚΔΗΛΩΣΗΣ ΕΝΔΙΑΦΕΡΟΝΤΟΣ</dc:title>
</cp:coreProperties>
</file>