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ΡΟΣΦΟΡ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14" w:hanging="0"/>
        <w:rPr/>
      </w:pPr>
      <w:r>
        <w:rPr/>
        <w:t>Ο υπογεγραμμένος ……………………………………………του ………………….</w:t>
      </w:r>
    </w:p>
    <w:p>
      <w:pPr>
        <w:pStyle w:val="Normal"/>
        <w:ind w:right="-514" w:hanging="0"/>
        <w:rPr/>
      </w:pPr>
      <w:r>
        <w:rPr/>
        <w:t>Εργολάβος ψεκασμών, κάτοικος (ακριβής διεύθυνση)………………………………..</w:t>
      </w:r>
    </w:p>
    <w:p>
      <w:pPr>
        <w:pStyle w:val="Normal"/>
        <w:ind w:right="-51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-514" w:hanging="0"/>
        <w:jc w:val="both"/>
        <w:rPr/>
      </w:pPr>
      <w:r>
        <w:rPr/>
        <w:t xml:space="preserve">Τηλέφωνο…………………………    </w:t>
      </w:r>
    </w:p>
    <w:p>
      <w:pPr>
        <w:pStyle w:val="Normal"/>
        <w:ind w:right="-514" w:hanging="0"/>
        <w:jc w:val="both"/>
        <w:rPr/>
      </w:pPr>
      <w:r>
        <w:rPr/>
        <w:t xml:space="preserve"> </w:t>
      </w:r>
      <w:r>
        <w:rPr/>
        <w:t xml:space="preserve">Προσφέρω για το ψεκασμό των ελαιόδεντρων των παρακάτω Δημοτικών ή τοπικών κοινοτήτων τις αντίστοιχες τιμές για κάθε ψεκαζόμενο ελαιόδενδρο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10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17"/>
        <w:gridCol w:w="2347"/>
        <w:gridCol w:w="1944"/>
        <w:gridCol w:w="3888"/>
      </w:tblGrid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ΟΤΙΚΗ ή ΤΟΠΙΚΗ ΚΟΙΝΟΤΗΤΑ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ΕΚΑΖΟΜΕΝΑ ΕΛΑΙΟΔΕΝΔΡΑ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ΣΦΕΡΟΜΕΝ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ΑΝΑ ΨΕΚΑΖΟΜΕΝΟ ΣΕ € &amp;ΑΡΙΘΜΗΤΙΚΩΣ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ΠΡΟΣΦΕΡΟΜΕΝΗ ΤΙΜΗ ΑΝΑ ΨΕΚΑΖΟΜΕΝΟ ΕΛΑΙΟΔΕΝΔΡΟ ΟΛΟΓΡΑΦΩΣ 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   ………</w:t>
      </w:r>
      <w:r>
        <w:rPr/>
        <w:t>/………/2020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ΥΠΟΓΡΑΦΗ</w:t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ΟΝΟΜΑΤΕΠΩΝΥΜΟ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35:00Z</dcterms:created>
  <dc:creator>mes803</dc:creator>
  <dc:description/>
  <cp:keywords/>
  <dc:language>en-US</dc:language>
  <cp:lastModifiedBy>User</cp:lastModifiedBy>
  <cp:lastPrinted>2014-03-06T11:07:00Z</cp:lastPrinted>
  <dcterms:modified xsi:type="dcterms:W3CDTF">2020-07-27T08:42:00Z</dcterms:modified>
  <cp:revision>4</cp:revision>
  <dc:subject/>
  <dc:title>Υπόδειγμα Προσφοράς</dc:title>
</cp:coreProperties>
</file>